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 PAS PERDUS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03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3/09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 03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3 0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Toiture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3 0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LDES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</w:rPr>
              <w:t xml:space="preserve"> </w:t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3 8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VEX4020 right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</w:rPr>
              <w:t xml:space="preserve"> </w:t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01343510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réf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 /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3015424690"/>
      <w:bookmarkStart w:id="3" w:name="__Fieldmark__15_3015424690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3015424690"/>
      <w:bookmarkStart w:id="5" w:name="__Fieldmark__16_3015424690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3015424690"/>
      <w:bookmarkStart w:id="7" w:name="__Fieldmark__18_3015424690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3015424690"/>
      <w:bookmarkStart w:id="9" w:name="__Fieldmark__20_3015424690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EPRISE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Nombre :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49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 xml:space="preserve">Dimensions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490x52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 xml:space="preserve">Dimensions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490x52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90x49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m</w:t>
        <w:tab/>
        <w:t xml:space="preserve">Dimensions 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90x490x52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m</w:t>
        <w:tab/>
        <w:t xml:space="preserve">Dimensions 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90x490x52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/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ΔP M5+F7 mes :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3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Réglage pression :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5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 </w:t>
        <w:tab/>
        <w:t xml:space="preserve">   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28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38_3015424690"/>
      <w:bookmarkStart w:id="11" w:name="__Fieldmark__38_3015424690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39_3015424690"/>
      <w:bookmarkStart w:id="13" w:name="__Fieldmark__39_3015424690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Moteur Soufflage / Reprise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DOMEL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Z 150-4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5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85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 CTA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.59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ab/>
        <w:t xml:space="preserve">I mesurée 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.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E GF / Q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1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50_3015424690"/>
      <w:bookmarkStart w:id="15" w:name="__Fieldmark__50_3015424690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ZIEHL ABEGG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H45C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9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8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5_3015424690"/>
      <w:bookmarkStart w:id="17" w:name="__Fieldmark__55_3015424690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SOU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3 277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sz w:val="20"/>
          <w:szCs w:val="20"/>
        </w:rPr>
        <w:tab/>
        <w:tab/>
        <w:t xml:space="preserve">Qth REP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8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4 048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Repris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-1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Soufflag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28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2_3015424690"/>
      <w:bookmarkStart w:id="19" w:name="__Fieldmark__62_3015424690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nsigne ventilation Soufflage 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0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3/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20"/>
          <w:szCs w:val="20"/>
        </w:rPr>
        <w:t xml:space="preserve">Consigne ventilation Reprise 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8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3/h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/ isolement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Batterie EC +EG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Relais DI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isolement rejet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10-03T08:11:00Z</dcterms:modified>
  <cp:revision>48</cp:revision>
  <dc:subject/>
  <dc:title>005-1 Caractérisitiques sécurité sous traitants</dc:title>
</cp:coreProperties>
</file>